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896" w:hanging="0"/>
        <w:rPr/>
      </w:pPr>
      <w:r>
        <w:rPr/>
        <w:t>Comments From Accelerated Literacy  Term 1 Training Sessions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Easy proforma to follow- great breakdown. This makes programming easier.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It makes sense and builds on what I’m already doing in the classroom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Hands on with applicable text for my stage and opportunities for discussion with other edeucators has been a valuable, meaningful experience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PQR – I like this – it promotes success for children who often struggle to succeed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Fantastic! Can’t wait to get into this! I can really see how some fantastic  writing can be generated.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Overall a fantastic course – great to get to examples we can use in our teaching rather than all theory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It is exciting to think that all levels in my class can still work together and then extend themselves as well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Really good! I loved the practical aspects.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Spelling games and activities given and discussed were very helpful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Engaging, well paced ; good to see in Writing strategies practical classroom examples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Had an awesome time! I am very excited about starting! Great job!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I think with time it will become easier – looking forward to collaborating with other teachers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It is important to understand the pedagogy behind AL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Day 2 has provided a larger picture pulling all the components together.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It is all starting to come together now!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Time will be huge factor to “get it right” – planning is the important part and being organised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Love how we can scaffold “good writing”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  <w:t>Hands on practical ideas. I was sceptical at first but you have convinced me of the great way AL can work!</w:t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-851" w:right="-89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851" w:right="-896" w:hanging="0"/>
        <w:rPr/>
      </w:pPr>
      <w:r>
        <w:rPr/>
      </w:r>
    </w:p>
    <w:p>
      <w:pPr>
        <w:pStyle w:val="Normal"/>
        <w:spacing w:lineRule="auto" w:line="240" w:before="0" w:after="0"/>
        <w:ind w:left="-426" w:right="-896" w:hanging="0"/>
        <w:rPr/>
      </w:pPr>
      <w:r>
        <w:rPr/>
      </w:r>
    </w:p>
    <w:sectPr>
      <w:type w:val="nextPage"/>
      <w:pgSz w:w="11906" w:h="16838"/>
      <w:pgMar w:left="1276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16:00Z</dcterms:created>
  <dc:creator>Mckellar, Belinda</dc:creator>
  <dc:description/>
  <cp:keywords/>
  <dc:language>en-US</dc:language>
  <cp:lastModifiedBy>Mckellar, Belinda</cp:lastModifiedBy>
  <dcterms:modified xsi:type="dcterms:W3CDTF">2010-04-09T05:02:00Z</dcterms:modified>
  <cp:revision>1</cp:revision>
  <dc:subject/>
  <dc:title/>
</cp:coreProperties>
</file>