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3240"/>
        <w:gridCol w:w="360"/>
        <w:gridCol w:w="3780"/>
        <w:gridCol w:w="360"/>
        <w:gridCol w:w="1620"/>
        <w:gridCol w:w="5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st the last hou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st the rail yar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st the edge of tow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360"/>
        <w:gridCol w:w="1980"/>
        <w:gridCol w:w="360"/>
        <w:gridCol w:w="3780"/>
        <w:gridCol w:w="5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c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dd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 the feet of ancient tre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ark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small green swam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ere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ction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ere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ction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,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hat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1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75005</wp:posOffset>
                </wp:positionV>
                <wp:extent cx="9029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3.15pt" to="701.95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17905</wp:posOffset>
                </wp:positionV>
                <wp:extent cx="9029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0.15pt" to="701.95pt,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32105</wp:posOffset>
                </wp:positionV>
                <wp:extent cx="9029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.15pt" to="701.9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Refugees Stage 3 Writing plan: descriptive writing</w:t>
      <w:tab/>
      <w:tab/>
      <w:t>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6:15:00Z</dcterms:created>
  <dc:creator>DET</dc:creator>
  <dc:description/>
  <cp:keywords/>
  <dc:language>en-US</dc:language>
  <cp:lastModifiedBy>Cathy Welsford</cp:lastModifiedBy>
  <dcterms:modified xsi:type="dcterms:W3CDTF">2006-02-12T06:15:00Z</dcterms:modified>
  <cp:revision>2</cp:revision>
  <dc:subject/>
  <dc:title>Where</dc:title>
</cp:coreProperties>
</file>