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146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  <w:t>Membership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  <w:t>Membership Application Form</w:t>
                      </w:r>
                    </w:p>
                    <w:p>
                      <w:pPr>
                        <w:pStyle w:val="Normal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Equity Resource Librar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Mimika Avenue Whalan NSW 277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: (02) 8808 1170 Fax: (02) 8808 117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mail</w:t>
      </w:r>
      <w:r>
        <w:rPr>
          <w:sz w:val="22"/>
          <w:szCs w:val="22"/>
        </w:rPr>
        <w:t>:</w:t>
      </w:r>
      <w:r>
        <w:rPr>
          <w:color w:val="0000FF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EquityResourceLibrary@det.nsw.edu.au</w:t>
        </w:r>
      </w:hyperlink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 Invoice ABN 40 300 173 8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l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First 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Sur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 Address: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Mobil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ublic Schools Only)</w:t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 Addres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Fax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of employment (tick those appropriate)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Position: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9_695119421"/>
            <w:bookmarkStart w:id="1" w:name="__Fieldmark__19_69511942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arly Childhood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695119421"/>
            <w:bookmarkStart w:id="3" w:name="__Fieldmark__20_6951194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vernm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1_695119421"/>
            <w:bookmarkStart w:id="5" w:name="__Fieldmark__21_6951194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acher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2_695119421"/>
            <w:bookmarkStart w:id="7" w:name="__Fieldmark__22_69511942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recto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3_695119421"/>
            <w:bookmarkStart w:id="9" w:name="__Fieldmark__23_69511942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m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4_695119421"/>
            <w:bookmarkStart w:id="11" w:name="__Fieldmark__24_69511942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atholic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5_695119421"/>
            <w:bookmarkStart w:id="13" w:name="__Fieldmark__25_69511942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braria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6_695119421"/>
            <w:bookmarkStart w:id="15" w:name="__Fieldmark__26_69511942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ducation Office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7_695119421"/>
            <w:bookmarkStart w:id="17" w:name="__Fieldmark__27_69511942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cond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8_695119421"/>
            <w:bookmarkStart w:id="19" w:name="__Fieldmark__28_69511942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9_695119421"/>
            <w:bookmarkStart w:id="21" w:name="__Fieldmark__29_69511942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ecutiv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0_695119421"/>
            <w:bookmarkStart w:id="23" w:name="__Fieldmark__30_69511942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IO, ACLO, PO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1_695119421"/>
            <w:bookmarkStart w:id="25" w:name="__Fieldmark__31_69511942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cial Educat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2_695119421"/>
            <w:bookmarkStart w:id="27" w:name="__Fieldmark__32_69511942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reg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33_695119421"/>
            <w:bookmarkStart w:id="29" w:name="__Fieldmark__33_69511942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puty Principal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34_695119421"/>
            <w:bookmarkStart w:id="31" w:name="__Fieldmark__34_69511942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cademic staff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5_695119421"/>
            <w:bookmarkStart w:id="33" w:name="__Fieldmark__35_69511942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6_695119421"/>
            <w:bookmarkStart w:id="35" w:name="__Fieldmark__36_69511942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State Offic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7_695119421"/>
            <w:bookmarkStart w:id="37" w:name="__Fieldmark__37_69511942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ncipal</w:t>
            </w:r>
          </w:p>
        </w:tc>
        <w:tc>
          <w:tcPr>
            <w:tcW w:w="2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8_695119421"/>
            <w:bookmarkStart w:id="39" w:name="__Fieldmark__38_69511942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 stu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.D. #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0"/>
        </w:rPr>
      </w:pPr>
      <w:r>
        <w:rPr>
          <w:rFonts w:cs="Arial" w:ascii="Arial" w:hAnsi="Arial"/>
          <w:b/>
          <w:sz w:val="23"/>
          <w:szCs w:val="20"/>
        </w:rPr>
        <w:t>Membership Detail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9_695119421"/>
            <w:bookmarkStart w:id="41" w:name="__Fieldmark__39_695119421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T employees in schools, regions, state offic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40_695119421"/>
            <w:bookmarkStart w:id="43" w:name="__Fieldmark__40_695119421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 students enrolled in teacher education cours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41_695119421"/>
            <w:bookmarkStart w:id="45" w:name="__Fieldmark__41_695119421"/>
            <w:bookmarkEnd w:id="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 educ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ademic staff in universiti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42_695119421"/>
            <w:bookmarkStart w:id="47" w:name="__Fieldmark__42_695119421"/>
            <w:bookmarkEnd w:id="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s and consultants in non-government schools and colleg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50  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8" w:name="__Fieldmark__43_695119421"/>
            <w:bookmarkStart w:id="49" w:name="__Fieldmark__43_695119421"/>
            <w:bookmarkEnd w:id="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-government schools/ other organis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200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 have read the information for borrowers and agree with the conditions of us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nature______________________________Date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 or mail this form, with payment if applicable, to the address above.</w:t>
      </w:r>
    </w:p>
    <w:p>
      <w:pPr>
        <w:pStyle w:val="Normal"/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Mastercard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44_695119421"/>
      <w:bookmarkStart w:id="51" w:name="__Fieldmark__44_695119421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Vis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45_695119421"/>
      <w:bookmarkStart w:id="53" w:name="__Fieldmark__45_695119421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Cheque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4" w:name="__Fieldmark__46_695119421"/>
      <w:bookmarkStart w:id="55" w:name="__Fieldmark__46_695119421"/>
      <w:bookmarkEnd w:id="5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6"/>
          <w:szCs w:val="16"/>
        </w:rPr>
        <w:t>please make cheques payable to the State Equity Centre)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0"/>
          <w:szCs w:val="20"/>
        </w:rPr>
        <w:t>Cardholder’s name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_________________________    </w:t>
      </w:r>
      <w:r>
        <w:rPr>
          <w:rFonts w:cs="Arial" w:ascii="Arial" w:hAnsi="Arial"/>
          <w:sz w:val="20"/>
          <w:szCs w:val="20"/>
        </w:rPr>
        <w:t>Amount: $</w:t>
      </w:r>
      <w:r>
        <w:rPr>
          <w:rFonts w:cs="Arial" w:ascii="Arial" w:hAnsi="Arial"/>
          <w:sz w:val="23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______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 _ _/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 _ _ /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 _ _ _ /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_ _ _ _      </w:t>
      </w:r>
      <w:r>
        <w:rPr>
          <w:rFonts w:cs="Arial" w:ascii="Arial" w:hAnsi="Arial"/>
          <w:sz w:val="20"/>
          <w:szCs w:val="20"/>
        </w:rPr>
        <w:t>Expiry date</w:t>
      </w:r>
      <w:r>
        <w:rPr>
          <w:rFonts w:cs="Arial" w:ascii="Arial" w:hAnsi="Arial"/>
          <w:sz w:val="23"/>
        </w:rPr>
        <w:t xml:space="preserve">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 _ _/ _ _ 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  <w:szCs w:val="20"/>
        </w:rPr>
        <w:t xml:space="preserve">Signatur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_________   Date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</w:t>
      </w:r>
    </w:p>
    <w:sectPr>
      <w:footerReference w:type="default" r:id="rId4"/>
      <w:type w:val="nextPage"/>
      <w:pgSz w:w="11906" w:h="16838"/>
      <w:pgMar w:left="1134" w:right="1134" w:gutter="0" w:header="0" w:top="45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11935" cy="567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quityResourceLibrary@det.nsw.edu.a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 Resource Library membership draf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50:00Z</dcterms:created>
  <dc:creator>sjardin</dc:creator>
  <dc:description/>
  <cp:keywords/>
  <dc:language>en-US</dc:language>
  <cp:lastModifiedBy>sjardin</cp:lastModifiedBy>
  <cp:lastPrinted>2008-07-11T15:21:00Z</cp:lastPrinted>
  <dcterms:modified xsi:type="dcterms:W3CDTF">2008-07-21T07:50:00Z</dcterms:modified>
  <cp:revision>2</cp:revision>
  <dc:subject/>
  <dc:title> </dc:title>
</cp:coreProperties>
</file>